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>Section 3, Tasksheet 2A:  Response Options: Mahimani Firewood Critical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w is an EMMA Response Options Matrix, with two examples completed for the Firewood market in Mahima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a flip chart of a similar matrix template, please add at least </w:t>
      </w:r>
      <w:r>
        <w:rPr>
          <w:rFonts w:cs="Arial" w:ascii="Arial" w:hAnsi="Arial"/>
          <w:u w:val="single"/>
        </w:rPr>
        <w:t>three more examples of your own</w:t>
      </w:r>
      <w:r>
        <w:rPr>
          <w:rFonts w:cs="Arial" w:ascii="Arial" w:hAnsi="Arial"/>
        </w:rPr>
        <w:t>, based on the data, information and maps that you already have from your work on the emer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0" w:name="OLE_LINK1"/>
      <w:bookmarkStart w:id="1" w:name="OLE_LINK1"/>
      <w:bookmarkEnd w:id="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418"/>
        <w:gridCol w:w="3082"/>
        <w:gridCol w:w="3297"/>
        <w:gridCol w:w="1701"/>
      </w:tblGrid>
      <w:tr>
        <w:trPr>
          <w:tblHeader w:val="true"/>
          <w:trHeight w:val="463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ponse options matrix – Mahimani Firewood Market</w:t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tio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ind w:left="163" w:hanging="163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vantages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advanta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asibility and Timing</w:t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irewood import from NGOs and distribute free to local retailers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mediate impact. Would utilise existing / useless stocks; for the short-term, will slow deforestation; simple distribution program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nsure household have time to do other recovery/livelihood activities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elp keep children in school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quires warehouses, distribution staff. Limits integration with market in town and camp. Wood may be sold on, not used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ources could be potentially illegal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Encouraging future deforestation.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Firewood might not be affordable for the poorest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weeks to arrive import but 8-10 weeks to set up facilities, transport and employ people.</w:t>
            </w:r>
          </w:p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 but potentially undermines local structures.</w:t>
            </w:r>
          </w:p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stribution of LPG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ncourage alternatives to firewood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ake pressure of the firewood market and reduce access from initial sources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ess respiratory diseases related to LPG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re efficient to distribute than firewood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PG not useful for keeping warm at night – more useful for cooking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ouseholds might not have LPG stoves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anisters and refilling might not be freely available or affordable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Undermine the firewood marke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igher cost than firewoo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months needed to access most remote villages.</w:t>
            </w:r>
          </w:p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 but costly; security issues.</w:t>
            </w:r>
          </w:p>
        </w:tc>
      </w:tr>
    </w:tbl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sectPr>
      <w:headerReference w:type="default" r:id="rId2"/>
      <w:type w:val="nextPage"/>
      <w:pgSz w:w="11906" w:h="16838"/>
      <w:pgMar w:left="1418" w:right="141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EMMA Tasksheet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spacing w:before="0" w:after="160"/>
      <w:outlineLvl w:val="0"/>
    </w:pPr>
    <w:rPr>
      <w:rFonts w:ascii="Century Gothic" w:hAnsi="Century Gothic" w:cs="Century Gothic"/>
      <w:b/>
      <w:color w:val="000000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7:00Z</dcterms:created>
  <dc:creator>Tony Dines</dc:creator>
  <dc:description/>
  <cp:keywords/>
  <dc:language>en-US</dc:language>
  <cp:lastModifiedBy>Tony Dines</cp:lastModifiedBy>
  <dcterms:modified xsi:type="dcterms:W3CDTF">2009-09-17T14:41:00Z</dcterms:modified>
  <cp:revision>8</cp:revision>
  <dc:subject/>
  <dc:title>Module 3, Tasksheet 2A:  Response Options: Mahimani Firewood Critical Market</dc:title>
</cp:coreProperties>
</file>